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72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редоставления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предоставления общедоступного и бесплатного начального общего, основного общего, среднего (полного) общего  образования муниципальными общеобразовательными учреждениями Мглинского района Брян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28.10.2010г. № 7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4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7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редоставления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предоставления общедоступного и бесплатного начального общего, основного общего, среднего (полного) общего  образования муниципальными общеобразовательными учреждениями Мглинского района Брян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28.10.2010г. № 7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Организация предоставления общедоступного и бесплатного начального общего, основного общего, среднего (полного) общего  образования муниципальными общеобразовательными учреждениями Мглинского района Брянской област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28.10.2010г. № 73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услуги» дополнить 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35:00Z</dcterms:created>
  <dc:creator>GRIBAHO</dc:creator>
  <dc:description/>
  <cp:keywords/>
  <dc:language>en-US</dc:language>
  <cp:lastModifiedBy>GRIBAHO</cp:lastModifiedBy>
  <cp:lastPrinted>2016-07-03T18:33:00Z</cp:lastPrinted>
  <dcterms:modified xsi:type="dcterms:W3CDTF">2016-07-07T06:39:00Z</dcterms:modified>
  <cp:revision>6</cp:revision>
  <dc:subject/>
  <dc:title>РОССИЙИСКАЯ ФЕДЕРАЦИЯ</dc:title>
</cp:coreProperties>
</file>